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in vederea participării la procedura de atribuire a contractului de achiziţie publica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 xml:space="preserve">                     S.C. 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e asociem pentru a realiza in comun contractul de achiziţie publica  “ 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i/>
          <w:sz w:val="22"/>
          <w:szCs w:val="22"/>
          <w:lang w:val="fr-FR"/>
        </w:rPr>
        <w:t>(denumire obiect contract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… </w:t>
      </w:r>
      <w:r>
        <w:rPr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tribuţia financiara a fiecărei părţi la realizarea sarcinilor contractului de achiziţie publica comun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2"/>
          <w:szCs w:val="22"/>
          <w:u w:val="single"/>
          <w:vertAlign w:val="superscript"/>
          <w:lang w:val="fr-FR"/>
        </w:rPr>
        <w:t xml:space="preserve">activitatea desfasurata   ) </w:t>
      </w:r>
      <w:r>
        <w:rPr>
          <w:sz w:val="22"/>
          <w:szCs w:val="22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 _________________ lei, S.C.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2"/>
          <w:szCs w:val="22"/>
          <w:u w:val="single"/>
          <w:vertAlign w:val="superscript"/>
          <w:lang w:val="fr-FR"/>
        </w:rPr>
        <w:t xml:space="preserve">activitatea desfasurata   ) </w:t>
      </w:r>
      <w:r>
        <w:rPr>
          <w:sz w:val="22"/>
          <w:szCs w:val="22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 _________________ lei, S.C. 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iderul asociaţiei S.C. _____________ preia responsabilitatea si primeşt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strucţiuni de la investitor in folosul partenerilor de asoci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procentelor de participare a fiecărei părţi la activitatea de realizare a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rcinilor convenite de comun acord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ncetarea asociaţiei in cazul denunţării unilaterale a unui asociat  a contractulu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modul de împărţire a rezultatelor lichidării este conform procentului d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ticipare a fiecărei părţi pana la data încetării asociaţiei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Repartizarea fizica, valorica si procentuala a contractului de achiziţie publica preluate de fiecare asociat pentru prestarea serviciilor supuse licit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(desfasurata in cadrul contractului) _________, _______ % ,  S.C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(desfasurata in cadrul contractului) _________,_______ % ,  S.C.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derul asoci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C.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SOCIAT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54:00Z</dcterms:created>
  <dc:creator>User</dc:creator>
  <dc:description/>
  <cp:keywords/>
  <dc:language>en-US</dc:language>
  <cp:lastModifiedBy>Admin</cp:lastModifiedBy>
  <dcterms:modified xsi:type="dcterms:W3CDTF">2018-11-19T06:52:00Z</dcterms:modified>
  <cp:revision>31</cp:revision>
  <dc:subject/>
  <dc:title/>
</cp:coreProperties>
</file>